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лахнинского муниципального округ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жегородской области</w:t>
      </w:r>
    </w:p>
    <w:p>
      <w:pPr>
        <w:pStyle w:val="Normal"/>
        <w:ind w:firstLine="225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т_</w:t>
      </w:r>
      <w:r>
        <w:rPr>
          <w:color w:val="000000"/>
          <w:sz w:val="24"/>
          <w:szCs w:val="24"/>
          <w:u w:val="single"/>
        </w:rPr>
        <w:t>29.12.2022_№__2803</w:t>
      </w:r>
      <w:r>
        <w:rPr>
          <w:color w:val="000000"/>
          <w:sz w:val="24"/>
          <w:szCs w:val="24"/>
          <w:lang w:eastAsia="ru-RU"/>
        </w:rPr>
        <w:t xml:space="preserve"> </w:t>
      </w:r>
    </w:p>
    <w:tbl>
      <w:tblPr>
        <w:tblW w:w="10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125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snapToGrid w:val="false"/>
              <w:spacing w:lineRule="auto" w:line="360"/>
              <w:ind w:firstLine="2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2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ind w:firstLine="2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ind w:firstLine="2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алахнинского муниципального района</w:t>
            </w:r>
          </w:p>
          <w:p>
            <w:pPr>
              <w:pStyle w:val="Normal"/>
              <w:ind w:firstLine="225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Нижегородской области</w:t>
            </w:r>
          </w:p>
          <w:p>
            <w:pPr>
              <w:pStyle w:val="Normal"/>
              <w:ind w:firstLine="2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29.10.2020 года №115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25"/>
          <w:sz w:val="24"/>
          <w:szCs w:val="24"/>
        </w:rPr>
      </w:pPr>
      <w:r>
        <w:rPr>
          <w:b/>
          <w:w w:val="125"/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w w:val="125"/>
          <w:sz w:val="24"/>
          <w:szCs w:val="24"/>
        </w:rPr>
        <w:t>Муниципальной программы «</w:t>
      </w:r>
      <w:r>
        <w:rPr>
          <w:b/>
          <w:sz w:val="24"/>
          <w:szCs w:val="24"/>
        </w:rPr>
        <w:t>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</w:r>
    </w:p>
    <w:tbl>
      <w:tblPr>
        <w:tblW w:w="10503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7858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-координатор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(И.И. Фирер), (Главный распределитель бюджетных средств Администрация Балахнинского муниципального округа Нижегородской области (далее ГРБС - АБМО НО))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дел ГО и ЧС и обеспечения безопасности Администрации Балахнинского муниципального округа Нижегородской области (далее- отдел ГО и ЧС и обеспечения безопасности) (ГРБС 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БМО НО), Управление благоустройства и дорожной деятельности  Администрации Балахнинского муниципального округа Нижегородской области (далее - управление благоустройства и дорожной деятельно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ГРБС - АБМО НО),Управление жилья и инженерной инфраструктуры Администрации Балахнинского муниципального округа Нижегородской области (далее - управление жилья и инженерной инфраструктуры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ГРБС - АБМО НО)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ледовательное снижение рисков чрезвычайных ситуаций,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bCs/>
                <w:color w:val="000000"/>
                <w:sz w:val="24"/>
                <w:szCs w:val="24"/>
              </w:rPr>
              <w:t>овышение безопасности населения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</w:t>
            </w:r>
            <w:r>
              <w:rPr>
                <w:sz w:val="24"/>
                <w:szCs w:val="24"/>
              </w:rPr>
              <w:t>, создание системы информирования и оповещения населения муниципального округа, а также обеспечение необходимых условий для безопасной жизнедеятельности и устойчивого социально-экономического развития муниципального округа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Формирование коммуникационной платформы для органов местного самоуправления с целью устранения рисков обеспечения общественной безопасности, правопорядка и безопасности среды обитания на базе межведомственного взаимо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информационного взаимодействия органов повседневного управления единой государственной системы предупреждения и ликвидации чрезвычайных ситуаций, в том числе единых дежурно-диспетчерских служб муниципальных образований, а также дежурно-диспетчерских служб экстренных оперативных служб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Совершенствование системы управления и экстренного реагирования в чрезвычайных и кризисных ситуациях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вершенствование системы подготовки руководящего состава, специалистов и населения в области предупреждения и ликвидации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беспечение необходимых условий для безопасной жизнедеятельности и устойчивого социально-экономического развития на территории Балахнинского муниципального округа Нижегородской област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комплекса мероприятий по предупреждению ЧС, снижения рисков возникновения, а так же уменьшения возможных негативных последстви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ние системы информирования и оповещения населения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Обеспечение комплекса мероприятий по повышению безопасности населения </w:t>
            </w:r>
            <w:r>
              <w:rPr>
                <w:bCs/>
                <w:color w:val="000000"/>
                <w:sz w:val="24"/>
                <w:szCs w:val="24"/>
              </w:rPr>
              <w:t>в особый период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Обеспечение пожарной безопасности населения и территории Балахнинского муниципального округа Нижегородской области, снижение риска пожаров до социально приемлемого уровня, включая сокращение числа погибших и получивших травмы в результате пожаров люде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Организация мероприятий по обеспечению охраны жизни людей на водных объектах на территории Балахнинского муниципального округа Нижегородской област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беспечение многодетных и малообеспеченных семей  Балахнинского муниципального округа Нижегородской области пожарными извещателями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реализуется в один этап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муниципальной программы 2021-2026 годы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 за счет средств бюджета Балахнинского муниципального округа Нижегородской области (главный распорядитель бюджетных средств  Администрация Балахнинского муниципального округа Нижегородской области)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23467,1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 по годам: 2021 год – 7168,0 тыс. руб.; 2022 год – 2574,2 тыс. руб.; 2023 год – 3371,6 тыс. руб.; 2024 год – 3371,6 тыс. руб.; 2025 год – 3371,6 тыс. руб.; 2026 год - 3610,1 тыс. руб. Конкретные объемы финансирования мероприятий Программы определяются при разработке и утверждении бюджета Балахнинского муниципального округа Нижегородской области на соответствующий год и могут корректироваться исходя из финансовых возможностей муниципального округа. Основным источником финансирования является бюджет муниципального округа. В качестве дополнительных источников для реализации отдельных мероприятий муниципальной Программы могут привлекаться иные источники финансирования, не запрещенные законодательством Российской Федерации.</w:t>
            </w:r>
          </w:p>
        </w:tc>
      </w:tr>
      <w:tr>
        <w:trPr/>
        <w:tc>
          <w:tcPr>
            <w:tcW w:w="2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7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ледовательное увеличение количества информационных систем, интегрированных в АПК "Безопасный город", до 3 единиц, сокращение среднего времени реагирования нескольких экстренных оперативных служб на обращения населения по номеру "112" на территории Балахнинского муниципального округа Нижегородской области  на 10%, увеличение доли технических средств и технологий для обеспечения защиты населения и территорий от опасностей обусловленных возникновением ЧС до 45%, увеличение доли руководящего состава, специалистов и населения, прошедших обучение по вопросам гражданской обороны, защиты от чрезвычайных ситуаций и террористических актов, в общем количестве руководящего состава и должностных лиц до 95,5%, снижение уровня риска возникновения чрезвычайных ситуаций природного и техногенного характера на 12,5%, повышение безопасности населения</w:t>
            </w:r>
            <w:r>
              <w:rPr>
                <w:bCs/>
                <w:sz w:val="24"/>
                <w:szCs w:val="24"/>
              </w:rPr>
              <w:t xml:space="preserve"> при возникновении чрезвычайных ситуаций природного и техногенного характера и минимизации масштабов ЧС до 90%, охват  населения Балахнинского муниципального округа Нижегородской области техническими средствами оповещения до 96%, повышение безопасности жизнедеятельности населения при возникновении чрезвычайных ситуаций природного и техногенного характера в особый период до 90%, обеспеченность муниципальной пожарной  команды и добровольцев первичными средствами пожаротушения, </w:t>
            </w:r>
            <w:r>
              <w:rPr>
                <w:sz w:val="24"/>
                <w:szCs w:val="24"/>
              </w:rPr>
              <w:t xml:space="preserve"> с целью предупреждения возникновения чрезвычайных ситуаций в условиях особого противопожарного режима</w:t>
            </w:r>
            <w:r>
              <w:rPr>
                <w:bCs/>
                <w:sz w:val="24"/>
                <w:szCs w:val="24"/>
              </w:rPr>
              <w:t xml:space="preserve"> до 100%, п</w:t>
            </w:r>
            <w:r>
              <w:rPr>
                <w:sz w:val="24"/>
                <w:szCs w:val="24"/>
              </w:rPr>
              <w:t>овышение безопасности людей на водных объектах на территории Балахнинского муниципального округа до 30%, обеспеченность пожарными извещателями многодетных и малообеспеченных семей Балахнинского муниципального округа Нижегородской области, что в конечном счете будет способствовать устранению негативных тенденций роста гибели и травмирования люд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этих мероприятий муниципальной Программы позволит увеличить эффективность основных показателе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сегментов аппаратно-программного комплекса (далее - АПК) "Безопасный город" на базе существующей инфраструктуры и дальнейшее развитие их функциональных и технических возможностей, уменьшение времени реагирования экстренных оперативных служб до 10 минут, повышение эффективности технических средств и технологий для обеспечения защиты населения и территорий от опасностей обусловленных возникновением ЧС до 40 %, подготовку лиц из числа руководящего состава должностных лиц, специалистов ГО и ЧС до 10 человек в год, снижение количества чрезвычайных ситуаций на территории Балахнинского муниципального округа, с</w:t>
            </w:r>
            <w:r>
              <w:rPr>
                <w:bCs/>
                <w:sz w:val="24"/>
                <w:szCs w:val="24"/>
              </w:rPr>
              <w:t>оздание резервов материальных ресурсов для ликвидации чрезвычайных ситуаций в соответствие с номенклатурой до 100%, сокращение в</w:t>
            </w:r>
            <w:r>
              <w:rPr>
                <w:sz w:val="24"/>
                <w:szCs w:val="24"/>
              </w:rPr>
              <w:t xml:space="preserve">ремя на оповещение населения муниципального округа до 30 минут, обеспечение населения </w:t>
            </w:r>
            <w:r>
              <w:rPr>
                <w:bCs/>
                <w:sz w:val="24"/>
                <w:szCs w:val="24"/>
              </w:rPr>
              <w:t xml:space="preserve">при возникновении чрезвычайных ситуаций природного и техногенного характера в соответствии с номенклатурой на особый период до 80%, уменьшении среднего времени локализации  природных и техногенных пожаров  в условиях особого противопожарного режима до 90 минут, уменьшении количества </w:t>
            </w:r>
            <w:r>
              <w:rPr>
                <w:sz w:val="24"/>
                <w:szCs w:val="24"/>
              </w:rPr>
              <w:t xml:space="preserve">происшествий на водных объектах Балахнинского муниципального округа до 5 единиц, обеспечение пожарными извещателями  </w:t>
            </w:r>
            <w:r>
              <w:rPr>
                <w:color w:val="000000"/>
                <w:sz w:val="24"/>
                <w:szCs w:val="24"/>
              </w:rPr>
              <w:t>многодетных и малообеспеченных семей Балахнинского муниципального округа нижегородской области до 100%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223" w:right="776" w:gutter="0" w:header="709" w:top="851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ineNumbering">
    <w:name w:val="Line Number"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43:00Z</dcterms:created>
  <dc:creator>Сектор ГЗиПБ</dc:creator>
  <dc:description/>
  <cp:keywords/>
  <dc:language>en-US</dc:language>
  <cp:lastModifiedBy>Пользователь Windows</cp:lastModifiedBy>
  <cp:lastPrinted>2022-12-13T16:13:00Z</cp:lastPrinted>
  <dcterms:modified xsi:type="dcterms:W3CDTF">2023-11-14T05:48:00Z</dcterms:modified>
  <cp:revision>103</cp:revision>
  <dc:subject/>
  <dc:title>Целевая программа</dc:title>
</cp:coreProperties>
</file>